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 odluke o izradi Plana parcelacije za auto-put i gasovod dionice Vukosavlje – Brčko i Brčko – Rača, po skraćenom postupk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 odluke o izradi Plana parcelacije za auto-put i gasovod dionice Vukosavlje - Brčko i Brčko – Rača, po skraćenom postupku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odluke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odluke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BA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strategije za unapređenje i razvoj volontiranja u Republici Srpskoj (2019 – 2023. godine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strategije za unapređenje i razvoj volontiranja u Republici Srpskoj (2019 – 2023. godine)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strategije podnijela je Branka Malešević, predstavnik Ministarstva porodice, omladine i sport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strategije "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unutrašnjem platnom promet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 zakona o izmjenama i dopunama Zakona o unutrašnjem platnom prometu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Igor Crnadak, predsjednik, te Željko Babić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jel</w:t>
      </w:r>
      <w:r>
        <w:rPr>
          <w:rFonts w:cs="Cambria" w:ascii="Cambria" w:hAnsi="Cambria"/>
          <w:sz w:val="24"/>
          <w:szCs w:val="24"/>
          <w:lang w:val="sr-Latn-BA"/>
        </w:rPr>
        <w:t xml:space="preserve">a je </w:t>
      </w:r>
      <w:r>
        <w:rPr>
          <w:rFonts w:cs="Cambria" w:ascii="Cambria" w:hAnsi="Cambria"/>
          <w:sz w:val="24"/>
          <w:szCs w:val="24"/>
          <w:lang w:val="sr-BA"/>
        </w:rPr>
        <w:t>Dragana Strika, predstavni</w:t>
      </w:r>
      <w:r>
        <w:rPr>
          <w:rFonts w:cs="Cambria" w:ascii="Cambria" w:hAnsi="Cambria"/>
          <w:sz w:val="24"/>
          <w:szCs w:val="24"/>
          <w:lang w:val="sr-Latn-BA"/>
        </w:rPr>
        <w:t>k</w:t>
      </w:r>
      <w:r>
        <w:rPr>
          <w:rFonts w:cs="Cambria" w:ascii="Cambria" w:hAnsi="Cambria"/>
          <w:sz w:val="24"/>
          <w:szCs w:val="24"/>
          <w:lang w:val="sr-BA"/>
        </w:rPr>
        <w:t xml:space="preserve">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Garantnom fond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zakona o izmjenama i dopunama Zakona o Garantnom fondu Republike Srpsk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jela je Dragana Strika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  zakona o unutrašnjoj plovidbi Republike Srpske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sr-CS"/>
        </w:rPr>
        <w:t xml:space="preserve"> zakona o unutrašnjoj plovidbi Republike Srpsk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jela je Vesna Vožni, predstavnik Ministarstva saobraćaja i vez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zakona o bezbjednosti kritičnih infrastruktur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u Republici Srpskoj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 zakona o bezbjednosti kritičnih infrastruktura u Republici Srpskoj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o je Tiho Džak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oružju i municiji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 zakona o izmjenama i dopunama Zakona o oružju i municiji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o je Tiho Džak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8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društvima za osiguran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 zakona o izmjenama i dopunama Zakona o društvima za osiguranj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jel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Žaklina Tica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poljoprivrednom zemljišt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 zakona o izmjenama i dopunama Zakona o poljoprivrednom zemljištu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Slaven Latinčić, predstavnik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 zakona o izmjenama i dopunama Zakona o duva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/>
        </w:rPr>
        <w:t>Prijedlog zakona o izmjenama i dopunama Zakona o duvanu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</w:t>
      </w:r>
      <w:r>
        <w:rPr>
          <w:rFonts w:cs="Cambria" w:ascii="Cambria" w:hAnsi="Cambria"/>
          <w:sz w:val="24"/>
          <w:szCs w:val="24"/>
          <w:lang w:val="sr-Latn-BA"/>
        </w:rPr>
        <w:t xml:space="preserve">o je </w:t>
      </w:r>
      <w:r>
        <w:rPr>
          <w:rFonts w:cs="Cambria" w:ascii="Cambria" w:hAnsi="Cambria"/>
          <w:sz w:val="24"/>
          <w:szCs w:val="24"/>
          <w:lang w:val="sr-BA"/>
        </w:rPr>
        <w:t>Slaven Latinčić, predstavnik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zakona o trgov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zakona o trgovini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jela je Irena Kisić-Plavšić, predstavnik Ministarstva trgovine i turizm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elektronskom potpis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zakona o izmjenama i dopunama Zakona o elektronskom potpisu Republike Srpsk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Saša Vojnović, predstavnik Ministarstva za naučnotehnološki razvoj, visoko obrazovanje i informaciono društvo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investicionim fondovi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zakona o izmjenama i dopunama Zakona o investicionim fondovim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Obrazloženje navedenog Nacrta zakona podnijela je </w:t>
      </w:r>
      <w:r>
        <w:rPr>
          <w:rFonts w:cs="Cambria" w:ascii="Cambria" w:hAnsi="Cambria"/>
          <w:sz w:val="24"/>
          <w:szCs w:val="24"/>
          <w:lang w:val="sr-Latn-BA"/>
        </w:rPr>
        <w:t>Žaklina Tica</w:t>
      </w:r>
      <w:r>
        <w:rPr>
          <w:rFonts w:cs="Cambria" w:ascii="Cambria" w:hAnsi="Cambria"/>
          <w:sz w:val="24"/>
          <w:szCs w:val="24"/>
          <w:lang w:val="sr-BA"/>
        </w:rPr>
        <w:t>, predstavnik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zakona o izmjenama i dopunama Zakona o javnim putevi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zakona o izmjenama i dopunama Zakona o javnim putevim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jela je Nataša Kostić, predstavnik Ministarstva saobraćaja i vez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nusproizvodima životinjskog porijekl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zakona o izmjenama i dopunama Zakona o nusproizvodima životinjskog porijekl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jela je Kristina Šikman, predstavnik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strategije za borbu protiv sajber kriminalitet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u Republici Srpskoj od 2019. do 2023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strategije za borbu protiv sajber kriminaliteta u Republici Srpskoj od 2019. do 2023. godin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strategije podnio je Tiho Džak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strategije "djelimično 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jun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strategije infrastrukture kvaliteta proizvoda i usluga u Republici Srpskoj za period 2019 – 2023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Četvrt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jun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BA"/>
        </w:rPr>
        <w:t>Nacrt strategije infrastrukture kvaliteta proizvoda i usluga u Republici Srpskoj za period 2019 – 2023. godin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: Igor Crnadak, predsjednik, te Željko Babić i Vlado Đaj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strategije podnio je Dragan Vulin, predstavnik Ministarstva za evropske integracije i međunarodnu saradn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strategije "usklađen" s aspekta usklađenosti sa pravnom tekovinom Evropske unije, te da isti može da se razmatra na P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19-06-11T08:21:00Z</cp:lastPrinted>
  <dcterms:modified xsi:type="dcterms:W3CDTF">2019-06-11T17:56:00Z</dcterms:modified>
  <cp:revision>115</cp:revision>
  <dc:subject/>
  <dc:title>Датум, 10</dc:title>
</cp:coreProperties>
</file>